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5</w:t>
        <w:tab/>
        <w:t>F.</w:t>
        <w:tab/>
        <w:t>Form: 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FOUR Trust Ter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trust is effective immediately and terminates on the death of the settlor or end of a period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years from the date of this trust, whichever occurs first. The period before termination is referred to as the “trust term.”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7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